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 xml:space="preserve">Образац 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>1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>ЈАВНИ ПОЗИ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>ЈЕДИНИЦАМА ЛОКАЛНЕ САМОУПРАВЕ СА ПОДРУЧЈА АП ВОЈВОДИНЕ ЗА ПРИЈАВУ ПРОЈЕКАТА ЗА ФИНАНСИРАЊЕ ИЗРАДЕ ТЕХНИЧКЕ ДОКУМЕНТАЦИЈ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ru-RU" w:eastAsia="en-US"/>
        </w:rPr>
        <w:t xml:space="preserve">                                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Број: 000165420 2025 80254 001 002 000 001 02 005 од  27. маја 2025. године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8760" w:leader="none"/>
        </w:tabs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овлашћени 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представник/ца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________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(назив и седиште јединице </w:t>
      </w:r>
      <w:r>
        <w:rPr>
          <w:rFonts w:cs="Calibri" w:ascii="Calibri" w:hAnsi="Calibri"/>
          <w:sz w:val="22"/>
          <w:szCs w:val="22"/>
          <w:lang w:val="sr-CS" w:eastAsia="en-US"/>
        </w:rPr>
        <w:t>локалне самоуправ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 и кривичном одговорношћу да немамо неизмирених обавеза према Секретаријату, по основу раније потписаних уговора, чији је рок за реализацију истекао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7:13:00Z</dcterms:created>
  <dc:creator>Milivoj Suvajdžin</dc:creator>
  <dc:description/>
  <cp:keywords/>
  <dc:language>en-US</dc:language>
  <cp:lastModifiedBy>Teodora Djedovac</cp:lastModifiedBy>
  <cp:lastPrinted>2013-10-08T12:09:00Z</cp:lastPrinted>
  <dcterms:modified xsi:type="dcterms:W3CDTF">2025-05-26T08:13:00Z</dcterms:modified>
  <cp:revision>8</cp:revision>
  <dc:subject/>
  <dc:title/>
</cp:coreProperties>
</file>