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Изјава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АВНИ ПОЗИ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ЗА ПРИЈАВЉИВАЊЕ ПРОЈЕКАТА ИЗРАДЕ ДОКУМЕНАТА ЈАВНИХ ПОЛИТИКА У ФОРМИ СЕКТОРСКИХ СТРАТЕГИЈА, ПРОГРАМА, ПЛАНОВА И АКЦИОНИХ ПЛАНОВА З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ЈЕДИНИЦ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Е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ЛОКАЛНЕ САМОУПРАВЕ СА ПОДРУЧЈА АП ВОЈВОДИНЕ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ИЗ ДОМЕНА ИЗВОРНЕ НАДЛЕЖ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Број: 141-401-7694/2023-01 од 21.07.2023. г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8760" w:leader="none"/>
        </w:tabs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________ као овлашћени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представник/ца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зив и седиште јединиц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материјалном и кривичном одговорношћу да према Покрајинском секретаријату за регионални развој, међурегионалну сарадњу и локалну самоуправу немамо неизмирених обавеза по уговорима који су раније закључени.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11:00Z</dcterms:created>
  <dc:creator>Milivoj Suvajdžin</dc:creator>
  <dc:description/>
  <cp:keywords/>
  <dc:language>en-US</dc:language>
  <cp:lastModifiedBy>Aleksandra Sitarevic</cp:lastModifiedBy>
  <cp:lastPrinted>2023-07-21T08:28:00Z</cp:lastPrinted>
  <dcterms:modified xsi:type="dcterms:W3CDTF">2023-07-21T10:11:00Z</dcterms:modified>
  <cp:revision>2</cp:revision>
  <dc:subject/>
  <dc:title/>
</cp:coreProperties>
</file>