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45" w:type="dxa"/>
        <w:jc w:val="left"/>
        <w:tblInd w:w="-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3587"/>
        <w:gridCol w:w="2364"/>
        <w:gridCol w:w="2327"/>
        <w:gridCol w:w="2339"/>
        <w:gridCol w:w="2965"/>
      </w:tblGrid>
      <w:tr>
        <w:trPr>
          <w:trHeight w:val="23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-120650</wp:posOffset>
                      </wp:positionV>
                      <wp:extent cx="3305175" cy="33655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5175" cy="336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  <w:lang w:val="sr-Latn-CS"/>
                                    </w:rPr>
                                    <w:t>Спецификација трошков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25pt;height:26.5pt;mso-wrap-distance-left:9.05pt;mso-wrap-distance-right:9.05pt;mso-wrap-distance-top:0pt;mso-wrap-distance-bottom:0pt;margin-top:-9.5pt;mso-position-vertical-relative:text;margin-left:-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  <w:lang w:val="sr-Latn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  <w:lang w:val="sr-Latn-CS"/>
                              </w:rPr>
                              <w:t>Спецификација трошко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54380</wp:posOffset>
                      </wp:positionH>
                      <wp:positionV relativeFrom="paragraph">
                        <wp:posOffset>-1035050</wp:posOffset>
                      </wp:positionV>
                      <wp:extent cx="7886700" cy="7981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86700" cy="798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CS"/>
                                    </w:rPr>
                                    <w:t>Прилог 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jc w:val="center"/>
                                    <w:rPr>
                                      <w:rFonts w:ascii="Calibri" w:hAnsi="Calibri" w:cs="Verdana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Verdana" w:ascii="Calibri" w:hAnsi="Calibri"/>
                                      <w:b/>
                                      <w:lang w:val="sr-CS"/>
                                    </w:rPr>
                                    <w:t xml:space="preserve">Покрајински секретаријат за међурегионалну сарадњу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jc w:val="center"/>
                                    <w:rPr>
                                      <w:rFonts w:ascii="Calibri" w:hAnsi="Calibri" w:cs="Verdana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Verdana" w:ascii="Calibri" w:hAnsi="Calibri"/>
                                      <w:b/>
                                      <w:lang w:val="sr-CS"/>
                                    </w:rPr>
                                    <w:t>и локалну самоуправу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Calibri" w:hAnsi="Calibri" w:cs="Verdana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Verdana" w:ascii="Calibri" w:hAnsi="Calibri"/>
                                      <w:lang w:val="sr-CS"/>
                                    </w:rPr>
                                    <w:t>Булевар Михајла Пупина 16, 21000 Нови Са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Verdana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Verdana" w:ascii="Calibri" w:hAnsi="Calibri"/>
                                      <w:lang w:val="sr-C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1pt;height:62.85pt;mso-wrap-distance-left:9.05pt;mso-wrap-distance-right:9.05pt;mso-wrap-distance-top:0pt;mso-wrap-distance-bottom:0pt;margin-top:-81.5pt;mso-position-vertical-relative:text;margin-left:5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  <w:t>Прилог 3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ascii="Calibri" w:hAnsi="Calibri" w:cs="Verdana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Verdana" w:ascii="Calibri" w:hAnsi="Calibri"/>
                                <w:b/>
                                <w:lang w:val="sr-CS"/>
                              </w:rPr>
                              <w:t xml:space="preserve">Покрајински секретаријат за међурегионалну сарадњу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ascii="Calibri" w:hAnsi="Calibri" w:cs="Verdana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Verdana" w:ascii="Calibri" w:hAnsi="Calibri"/>
                                <w:b/>
                                <w:lang w:val="sr-CS"/>
                              </w:rPr>
                              <w:t>и локалну самоуправу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Calibri" w:hAnsi="Calibri" w:cs="Verdana"/>
                                <w:lang w:val="sr-CS"/>
                              </w:rPr>
                            </w:pPr>
                            <w:r>
                              <w:rPr>
                                <w:rFonts w:cs="Verdana" w:ascii="Calibri" w:hAnsi="Calibri"/>
                                <w:lang w:val="sr-CS"/>
                              </w:rPr>
                              <w:t>Булевар Михајла Пупина 16, 21000 Нови Са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Verdana"/>
                                <w:lang w:val="sr-CS"/>
                              </w:rPr>
                            </w:pPr>
                            <w:r>
                              <w:rPr>
                                <w:rFonts w:cs="Verdana" w:ascii="Calibri" w:hAnsi="Calibri"/>
                                <w:lang w:val="sr-C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Врста трошк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Број рачуна/фактуре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по којој је извршено плаћање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Назив пр.лица коме је извршено плаћањ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Број извода из банке и датум трансакције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Износ</w:t>
            </w:r>
          </w:p>
        </w:tc>
      </w:tr>
      <w:tr>
        <w:trPr>
          <w:trHeight w:val="23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ЉУДСКИ РЕСУРС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.1. 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прављање и администрациј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.1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.2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.3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Особље ангажовано на реализацији пројектних активности (особе ангажоване у раду са корисницима, стручни сарадници на пројекту ангажовани за специфичне послове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</w:tr>
      <w:tr>
        <w:trPr>
          <w:trHeight w:val="23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.1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.2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.3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ТРОШКОВИ ПРОЈЕКТНИХ АКТИВНОСТ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1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ошкови организације пројектних актинвости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1.1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1.2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1.3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2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</w:tr>
      <w:tr>
        <w:trPr>
          <w:trHeight w:val="23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2.1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2.2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2.3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3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Трошкови информисања и промоције пројект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</w:tr>
      <w:tr>
        <w:trPr>
          <w:trHeight w:val="23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5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Остали трошкови (израда студија, публикација, трошкови истраживања и сл.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</w:tr>
      <w:tr>
        <w:trPr>
          <w:trHeight w:val="44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5.1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.5.2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.5.3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7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b/>
                <w:lang w:val="ru-RU"/>
              </w:rPr>
              <w:t xml:space="preserve">ТЕКУЋИ ТРОШКОВИ </w:t>
            </w:r>
            <w:r>
              <w:rPr>
                <w:rFonts w:cs="Calibri" w:ascii="Calibri" w:hAnsi="Calibri"/>
                <w:b/>
                <w:lang w:val="sr-CS"/>
              </w:rPr>
              <w:t>КАНЦЕЛАРИЈЕ</w:t>
            </w:r>
          </w:p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(трошкови закупа простора, трошкови набавке потрошног материјала, оперативни трошкови канцеларије и сл.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</w:tr>
      <w:tr>
        <w:trPr>
          <w:trHeight w:val="44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2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3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4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НЕПРЕДВИЂЕНИ ТРОШКОВИ -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7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ru-RU"/>
              </w:rPr>
              <w:t xml:space="preserve">УКУПАН ТРОШАК ПРОЈЕКТА  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lang w:val="ru-RU"/>
              </w:rPr>
            </w:pPr>
            <w:r>
              <w:rPr>
                <w:rFonts w:eastAsia="Calibri" w:cs="Calibri" w:ascii="Calibri" w:hAnsi="Calibri"/>
                <w:b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ru-RU"/>
              </w:rPr>
              <w:t xml:space="preserve">Трошак финансиран од стране </w:t>
            </w:r>
            <w:r>
              <w:rPr>
                <w:rFonts w:cs="Calibri" w:ascii="Calibri" w:hAnsi="Calibri"/>
                <w:lang w:val="sr-CS"/>
              </w:rPr>
              <w:t>Секретаријата</w:t>
            </w:r>
          </w:p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Сопствена средства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1:28:00Z</dcterms:created>
  <dc:creator>maja.kovacevic</dc:creator>
  <dc:description/>
  <cp:keywords/>
  <dc:language>en-US</dc:language>
  <cp:lastModifiedBy>maja.kovacevic</cp:lastModifiedBy>
  <dcterms:modified xsi:type="dcterms:W3CDTF">2013-08-09T11:49:00Z</dcterms:modified>
  <cp:revision>3</cp:revision>
  <dc:subject/>
  <dc:title/>
</cp:coreProperties>
</file>