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91440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40" w:leader="none"/>
                              </w:tabs>
                              <w:ind w:firstLine="720"/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sr-CS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40" w:leader="none"/>
                              </w:tabs>
                              <w:ind w:firstLine="720"/>
                              <w:jc w:val="center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sr-CS"/>
                              </w:rPr>
                        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99pt;mso-wrap-distance-left:9.05pt;mso-wrap-distance-right:9.05pt;mso-wrap-distance-top:0pt;mso-wrap-distance-bottom:0pt;margin-top:-7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40" w:leader="none"/>
                        </w:tabs>
                        <w:ind w:firstLine="720"/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sr-CS"/>
                        </w:rPr>
                        <w:t>КОНК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40" w:leader="none"/>
                        </w:tabs>
                        <w:ind w:firstLine="720"/>
                        <w:jc w:val="center"/>
                        <w:outlineLvl w:val="0"/>
                        <w:rPr>
                          <w:rFonts w:ascii="Verdana" w:hAnsi="Verdana" w:cs="Verdana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sr-CS"/>
                        </w:rPr>
                  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 Narrow"/>
                          <w:b/>
                          <w:bCs/>
                          <w:sz w:val="20"/>
                          <w:szCs w:val="20"/>
                        </w:rPr>
                        <w:pict>
                          <v:rect id="shape_0" fillcolor="#aca899" stroked="f" o:allowincell="f" style="position:absolute;margin-left:0pt;margin-top:-1.55pt;width:647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3305175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Спецификација трош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26.5pt;mso-wrap-distance-left:9.05pt;mso-wrap-distance-right:9.05pt;mso-wrap-distance-top:0pt;mso-wrap-distance-bottom:0pt;margin-top: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sr-Latn-CS"/>
                        </w:rPr>
                        <w:t>Спецификација трош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64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70"/>
        <w:gridCol w:w="2370"/>
        <w:gridCol w:w="2301"/>
        <w:gridCol w:w="2326"/>
        <w:gridCol w:w="2902"/>
      </w:tblGrid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ста трош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рачуна/фактур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о којој је извршено плаћањ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авног лица коме је извршено плаћањ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извода из банке и датум трансакциј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знос</w:t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Трошкови јавних догађај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Трошкови информисања и промоције прој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Остали трошкови (израда студија, публикација, трошкови истраживања и сл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.4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.4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27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ТЕКУЋИ ТРОШКОВИ </w: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КАНЦЕЛАРИЈЕ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7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ru-RU"/>
              </w:rPr>
              <w:t xml:space="preserve">УКУПАН ТРОШАК ПРОЈЕКТА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 xml:space="preserve">Трошак финансиран од стране </w:t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  <w:t>Секретаријат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опствена средства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04"/>
        <w:jc w:val="center"/>
        <w:rPr/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Покрајински секретаријат за </w:t>
      </w:r>
      <w:r>
        <w:rPr>
          <w:rFonts w:cs="Verdana" w:ascii="Verdana" w:hAnsi="Verdana"/>
          <w:b/>
          <w:sz w:val="22"/>
          <w:szCs w:val="22"/>
          <w:lang w:val="sr-RS"/>
        </w:rPr>
        <w:t xml:space="preserve">регионални развој, </w:t>
      </w:r>
      <w:r>
        <w:rPr>
          <w:rFonts w:cs="Verdana" w:ascii="Verdana" w:hAnsi="Verdana"/>
          <w:b/>
          <w:sz w:val="22"/>
          <w:szCs w:val="22"/>
          <w:lang w:val="sr-CS"/>
        </w:rPr>
        <w:t>међурегионалну сарадњу и локалну самоуправу</w:t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Булевар Михајла Пупина 16, 21000 Нови Сад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0:00Z</dcterms:created>
  <dc:creator>maja.kovacevic</dc:creator>
  <dc:description/>
  <cp:keywords/>
  <dc:language>en-US</dc:language>
  <cp:lastModifiedBy>Olga Knežević</cp:lastModifiedBy>
  <dcterms:modified xsi:type="dcterms:W3CDTF">2017-05-17T11:33:00Z</dcterms:modified>
  <cp:revision>3</cp:revision>
  <dc:subject/>
  <dc:title/>
</cp:coreProperties>
</file>